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país es Rumania</w:t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vivo en una ciudad muy bonita,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Timisoara.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Tengo un hijo de 19 años que estudia su último año de liceo.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o trabajaba de enfermera en una escuela,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vivo con la esperanza de que llegue un día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uando vuelva a mi casa.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Hago este sacrificio por mi hijo para que pueda estudiar.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hora vivo en una casa donde trabajo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spero que en el futuro tenga otro trabajo.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sta ciudad, Madrid,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me gusta mucho,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ero hay días cuando recuerdo mi casa, mi hijo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de tristezas y lágrimas.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Heading2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iana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Rumania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CEPA TETUÁ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9:04:00Z</dcterms:created>
  <dc:creator>I.C.M.</dc:creator>
  <dc:description/>
  <dc:language>en-US</dc:language>
  <cp:lastModifiedBy>ARANTXA MARTINEZ GARCIA</cp:lastModifiedBy>
  <dcterms:modified xsi:type="dcterms:W3CDTF">2004-03-27T19:29:00Z</dcterms:modified>
  <cp:revision>4</cp:revision>
  <dc:subject/>
  <dc:title>Mi país es Rumania</dc:title>
</cp:coreProperties>
</file>